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The Renaissance: Rebirth of Classical Ideals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</w:rPr>
      </w:pPr>
      <w:r>
        <w:rPr>
          <w:rFonts w:cs="Tempus Sans ITC" w:ascii="Tempus Sans ITC" w:hAnsi="Tempus Sans ITC"/>
          <w:b/>
          <w:sz w:val="20"/>
          <w:szCs w:val="20"/>
        </w:rPr>
        <w:t>The Process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</w:rPr>
      </w:pPr>
      <w:r>
        <w:rPr>
          <w:rFonts w:cs="Tempus Sans ITC" w:ascii="Tempus Sans ITC" w:hAnsi="Tempus Sans ITC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ibrary Research Days 1&amp;2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Arial" w:ascii="Book Antiqua" w:hAnsi="Book Antiqua"/>
          <w:bCs/>
          <w:iCs/>
          <w:sz w:val="20"/>
          <w:szCs w:val="20"/>
        </w:rPr>
        <w:t xml:space="preserve">Use </w:t>
      </w:r>
      <w:r>
        <w:rPr>
          <w:rFonts w:cs="Arial" w:ascii="Book Antiqua" w:hAnsi="Book Antiqua"/>
          <w:bCs/>
          <w:i/>
          <w:iCs/>
          <w:sz w:val="20"/>
          <w:szCs w:val="20"/>
        </w:rPr>
        <w:t>several</w:t>
      </w:r>
      <w:r>
        <w:rPr>
          <w:rFonts w:cs="Arial" w:ascii="Book Antiqua" w:hAnsi="Book Antiqua"/>
          <w:bCs/>
          <w:iCs/>
          <w:sz w:val="20"/>
          <w:szCs w:val="20"/>
        </w:rPr>
        <w:t xml:space="preserve"> reference book and internet sources to collect background information on your chosen topic.  Remember we are “researching” to set a context or tell a story.  This is how we get a better understanding of our topic area.  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art I: Who are the Important People and Groups?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dentify (five) important people and (three) groups related to your topic.  Give a brief explanation as to who they are.  If you come across more, feel free to continue jotting them down.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opl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roup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art II: Key Events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dentify (five) key events related to your topic.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879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vent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and Descrip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art III: Additional Information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e this space to identify and explain any additional information related to your topic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 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 Dingbats" w:hAnsi="W Dingbats" w:cs="W Dingbat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 Dingbats" w:hAnsi="W Dingbats" w:cs="W Dingbat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56:00Z</dcterms:created>
  <dc:creator>Roseann Bayer</dc:creator>
  <dc:description/>
  <cp:keywords/>
  <dc:language>en-US</dc:language>
  <cp:lastModifiedBy>Roseann Bayer</cp:lastModifiedBy>
  <dcterms:modified xsi:type="dcterms:W3CDTF">2009-04-22T02:26:00Z</dcterms:modified>
  <cp:revision>1</cp:revision>
  <dc:subject/>
  <dc:title>The Renaissance: Rebirth of Classical Ideals</dc:title>
</cp:coreProperties>
</file>